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7 от 13.02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0731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1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каплепадение по сальникам (10÷60 капель в 1 мин. на 0 поз.) Проверить нагрев корпусов улит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разрежение в картере (10÷60 мм водн. столба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давление масла в верх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работу центробежного ФТО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хлаждён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270 об/мин. давление масла не ниже 0,3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слух после остановки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тановленный дизел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Устранить неисправности, выявленные при осмотре работающ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 xml:space="preserve">Набор ключей, моло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осмотра производится обти-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39"/>
              <w:jc w:val="both"/>
              <w:rPr>
                <w:sz w:val="24"/>
              </w:rPr>
            </w:pPr>
            <w:r>
              <w:rPr>
                <w:sz w:val="24"/>
              </w:rPr>
              <w:t>дизел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смотровой, лампа перенос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рка дизеля и уборка в отсеках цилиндровых втул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вень масл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выхлопные окна цилиндровых втулок по левой сторон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дымном выхлопе очищать окна с обеих ст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скребок, ёмкость для сбора шлам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6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Работа выполняется на девятые сутки после последней очистки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Сбитый кокс из коллектора тщательно удалять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б очистке делать отметку в журнале ф. ТУ-1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173/*5,81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2/*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- с очисткой левого ряда выхлопных окон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835</wp:posOffset>
            </wp:positionH>
            <wp:positionV relativeFrom="paragraph">
              <wp:posOffset>914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206" w:leader="none"/>
        </w:tabs>
        <w:ind w:left="0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206" w:leader="none"/>
        </w:tabs>
        <w:ind w:left="0" w:hanging="284"/>
        <w:jc w:val="both"/>
        <w:rPr/>
      </w:pPr>
      <w:r>
        <w:rPr/>
        <w:t xml:space="preserve">Тепловозы типа ТЭ10М. Руководство по эксплуатации и обслуживанию 2139.00.00.000РЭ. 1985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Верещак Юрий</dc:creator>
  <dc:description/>
  <dc:language>en-US</dc:language>
  <cp:lastModifiedBy>А.А.Шитов</cp:lastModifiedBy>
  <cp:lastPrinted>2003-02-20T11:41:00Z</cp:lastPrinted>
  <dcterms:modified xsi:type="dcterms:W3CDTF">2005-06-15T12:12:00Z</dcterms:modified>
  <cp:revision>6</cp:revision>
  <dc:subject/>
  <dc:title>________        УТВЕРЖДАЮ:</dc:title>
</cp:coreProperties>
</file>